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Příloha č. 3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Technická specifikace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ro zakázku na dodávku s názvem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Úložné systémy pro exponáty – II.“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V tabulce níže jsou uvedeny požadované technické parametry poptávaných úložných systémů. Parametry jsou definovány buď jako minimální, maximální či jako přesně daná hodnota či vlastnost.</w:t>
      </w:r>
    </w:p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o prázdné kolonky uchazeč doplní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u w:val="single"/>
        </w:rPr>
        <w:t>v případě vyčíslitelného parametru</w:t>
      </w:r>
      <w:r>
        <w:rPr/>
        <w:t>: konkrétní číselnou hodnotu (odpovídající požadovanému minimu, maximu či přesně dané hodnotě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u w:val="single"/>
        </w:rPr>
        <w:t>v případě nevyčíslitelného parametru</w:t>
      </w:r>
      <w:r>
        <w:rPr/>
        <w:t>: ANO/NE v závislosti na tom, zda jeho nabízené zařízení požadavek splňuje/nesplňuj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 případě, že nabídka uchazeče nebude splňovat požadované parametry (tj. v případě vyčíslitelného parametru nabídka nesplní požadovanou hodnotu a v případě nevyčíslitelného parametru bude u požadavku uvedeno NE) bude nabídka takového uchazeče vyloučena z výběrového řízení.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134"/>
        <w:gridCol w:w="2268"/>
      </w:tblGrid>
      <w:tr>
        <w:trPr>
          <w:trHeight w:val="408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aps/>
                <w:color w:val="000000"/>
                <w:lang w:eastAsia="cs-CZ"/>
              </w:rPr>
            </w:pPr>
            <w:r>
              <w:rPr>
                <w:rFonts w:eastAsia="Times New Roman"/>
                <w:b/>
                <w:caps/>
                <w:color w:val="000000"/>
                <w:lang w:eastAsia="cs-CZ"/>
              </w:rPr>
              <w:t>Minimální technické parametry</w:t>
            </w:r>
          </w:p>
        </w:tc>
      </w:tr>
      <w:tr>
        <w:trPr>
          <w:trHeight w:val="1548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cs-CZ"/>
              </w:rPr>
              <w:t>Jsou-li v ZD (zadávací dokumentaci) nebo jejích přílohách uvedeny konkrétní obchodní názvy, jedná se pouze o vymezení požadovaného standardu a zadavatel umožňuje i jiné technicky a kvalitativně srovnatelné řešení. Zadavatel nepřipouští variantní řešení a nabídky obsahující plnění nad rámec požadavků v ZD. Jakákoli nesplněná podmínka zadání je považována za nesplnění zadání a je důvodem k vyřazení účastníka.</w:t>
            </w:r>
          </w:p>
        </w:tc>
      </w:tr>
      <w:tr>
        <w:trPr>
          <w:trHeight w:val="50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aramet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Jedno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b/>
              </w:rPr>
              <w:t>Vepište číselnou hodnotu, příp. ANO/NE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Zásuvková skříň I.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Rozměry skříně (výška x délka x hloubk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00 x 2000 x 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Výška zásuvek v celé skřín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Skříň osazená 4 kolečky s možností aretac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tlivé zásuvky jsou opatřeny celovýsuvy (vysunutí zásuvky na 100 % délky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rchová úprava nástřik vypalovacím lak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va světle šedá RAL 70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134"/>
        <w:gridCol w:w="2268"/>
      </w:tblGrid>
      <w:tr>
        <w:trPr>
          <w:trHeight w:val="50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aramet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Jedno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b/>
              </w:rPr>
              <w:t>Vepište číselnou hodnotu, příp. ANO/NE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Zásuvková skříň II.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Rozměry skříně (výška x délka x hloubk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00 x 2000 x  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říň osazena výsuvnými rámy s návinkami na texti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8 ks rámů výšky 150 mm, každý rám osazen s 6 tyčemi na návin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3 ks výsuvných rámů výšky 250 mm, každý rám osazen 4 tyčemi na návin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élka každé návinky 2000 m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vyjmutí jednotlivých návinek z výsuvných rámů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tace jednotlivých návinek v rámech je zajištěna oboustranným aretovacím profilem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tlivé kusy textilu je možné navinovat přímo na kovové návinky a nebo lze již navinuté textilie na papírové návince nasunout na návinku kovovou, která je součástí kovové skříně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uvné rámy budou opatřeny v přední části kovovým čelem na zmiňovanou výšku rámu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Skříň osazená 4 kolečky s možností aretac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tlivé zásuvky jsou opatřeny celovýsuvy (vysunutí zásuvky na 100 % délky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rchová úprava nástřik vypalovacím lak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va světle šedá RAL 70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134"/>
        <w:gridCol w:w="2268"/>
      </w:tblGrid>
      <w:tr>
        <w:trPr>
          <w:trHeight w:val="50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aramet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Jedno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b/>
              </w:rPr>
              <w:t>Vepište číselnou hodnotu, příp. ANO/NE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Šatní skříň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Rozměry skříně (výška x délka x hloubk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350 x 1200 x 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okovové proved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oukřídlé uzamykatelné dveř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místění 2 představitelné šatní tyčí (po 50 mm) nad sebou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rchová úprava nástřik vypalovacím lak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va světle šedá RAL 70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134"/>
        <w:gridCol w:w="2268"/>
      </w:tblGrid>
      <w:tr>
        <w:trPr>
          <w:trHeight w:val="50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aramet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Jedno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b/>
              </w:rPr>
              <w:t>Vepište číselnou hodnotu, příp. ANO/NE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Ocelová konstrukce včetně posuvných roštů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Rozměry úložných posuvných roštů na ukládání obrazů (výška x délk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2100 x 22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št vyroben z ocelových uzavřených profilů 40 x 40 x 3 mm, do kterého je zavařena ocelová síť drátu tloušťky 6 mm s okem max. 70 x 70 m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roštů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št sestaven ze dvou část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věšení roštů na pojezdových profilec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ládání roštů pomocí kladek s kuličkovými ložisk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snost roš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.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zdové vodící dráh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celová nosná konstrukce s nosností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. 1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rchová úprava nástřik vypalovacím lak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va světle šedá RAL 70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elová konstrukce vyrobena z uzavřených ocelových profilů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zdové a vodící prvky v provedení ko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jezd roštu bez opory výjezdu kolečkem po podlaz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elová konstrukce konstruována pro možnost vertikální rektifikace pojezdových drah jednotlivých roštů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snost ocelové konstrukce bude skrz ocelové stojiny přenášena na podlahu a stěny depozitář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ístění C profilu s posuvnými aretovacími kladkami, které se odvalují po stabilizačním profilu umístěném ve spodní části posuvného roštu, o to kolmo na výsuv roštů – pro zajištění stabilizace roštů pro jejich manipulac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ce a ukotvení konstrukce do ocelového krovu ve stropě (nelze kotvit do podlahy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 ……………….. dne ……………………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 xml:space="preserve">            ………………………………………………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 xml:space="preserve">     Podpis oprávněné osoby</w:t>
      </w:r>
    </w:p>
    <w:p>
      <w:pPr>
        <w:pStyle w:val="Default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Calibri"/>
        <w:sz w:val="20"/>
        <w:szCs w:val="20"/>
      </w:rPr>
      <w:t xml:space="preserve">Stránka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4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4</w:t>
    </w:r>
    <w:r>
      <w:rPr>
        <w:sz w:val="20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45:00Z</dcterms:created>
  <dc:creator>Pospisilova</dc:creator>
  <dc:description/>
  <cp:keywords/>
  <dc:language>en-US</dc:language>
  <cp:lastModifiedBy>xx</cp:lastModifiedBy>
  <cp:lastPrinted>2013-12-14T16:33:00Z</cp:lastPrinted>
  <dcterms:modified xsi:type="dcterms:W3CDTF">2020-09-22T22:52:00Z</dcterms:modified>
  <cp:revision>28</cp:revision>
  <dc:subject/>
  <dc:title>Příloha č</dc:title>
</cp:coreProperties>
</file>